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w w:val="200"/>
          <w:sz w:val="28"/>
        </w:rPr>
      </w:pPr>
      <w:r>
        <w:rPr>
          <w:w w:val="200"/>
          <w:sz w:val="28"/>
        </w:rPr>
        <w:t>L’ organizzazione del tempo</w:t>
      </w:r>
    </w:p>
    <w:p>
      <w:pPr>
        <w:pStyle w:val="Corpodeltesto2"/>
        <w:jc w:val="center"/>
        <w:rPr/>
      </w:pPr>
      <w:r>
        <w:rPr/>
        <w:t xml:space="preserve">Considerazioni sul lavoro affrontato dal 1997 nelle classi prime del Pacioli  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rPr/>
      </w:pPr>
      <w:r>
        <w:rPr/>
        <w:t>La predefinizione rigida di orari trova un uso adeguato da parte degli alunni ?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on sarebbe forse più utile: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sollecitare riflessione sul tempo da dedicare allo studio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prevedere un momento di verifica relativo a come gli alunni organizzano il proprio tempo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A tal proposito, si può ricorrere alla </w:t>
      </w:r>
      <w:r>
        <w:rPr>
          <w:u w:val="single"/>
        </w:rPr>
        <w:t>scheda – questionario</w:t>
      </w:r>
      <w:r>
        <w:rPr/>
        <w:t xml:space="preserve">, già proposta da tempo agli alunni delle classi prime,  </w:t>
      </w:r>
      <w:r>
        <w:rPr>
          <w:u w:val="single"/>
        </w:rPr>
        <w:t xml:space="preserve"> “Come sta andando ?”</w:t>
      </w:r>
      <w:r>
        <w:rPr/>
        <w:t xml:space="preserve">   che, al punto 7, pone esaurienti domande sull’argomento</w:t>
      </w:r>
    </w:p>
    <w:p>
      <w:pPr>
        <w:pStyle w:val="Corpodeltesto2"/>
        <w:rPr/>
      </w:pPr>
      <w:r>
        <w:rPr/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629400" cy="2264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6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6.55pt;width:521.95pt;height:178.2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rpodeltesto2"/>
        <w:spacing w:lineRule="auto" w:line="360"/>
        <w:rPr/>
      </w:pPr>
      <w:r>
        <w:rPr/>
        <w:t>7-</w:t>
        <w:tab/>
        <w:t xml:space="preserve">L’anno scorso, quanto tempo impiegavi al giorno per studiare ?  </w:t>
        <w:tab/>
        <w:tab/>
        <w:t>……………</w:t>
      </w:r>
    </w:p>
    <w:p>
      <w:pPr>
        <w:pStyle w:val="Corpodeltesto2"/>
        <w:spacing w:lineRule="auto" w:line="360"/>
        <w:rPr/>
      </w:pPr>
      <w:r>
        <w:rPr/>
        <w:tab/>
        <w:t>Quanto tempo impieghi ora ?</w:t>
        <w:tab/>
        <w:tab/>
        <w:tab/>
        <w:tab/>
        <w:tab/>
        <w:tab/>
        <w:tab/>
        <w:tab/>
        <w:t xml:space="preserve">  </w:t>
        <w:tab/>
        <w:t>.…………..</w:t>
      </w:r>
    </w:p>
    <w:p>
      <w:pPr>
        <w:pStyle w:val="Corpodeltesto2"/>
        <w:spacing w:lineRule="auto" w:line="360"/>
        <w:rPr/>
      </w:pPr>
      <w:r>
        <w:rPr/>
        <w:tab/>
        <w:t>Ti rimane tempo sufficiente per fare le cose che ti interessano ?</w:t>
        <w:tab/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sì</w:t>
      </w:r>
      <w:r>
        <w:rPr/>
        <w:tab/>
        <w:t xml:space="preserve">   </w:t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no</w:t>
      </w:r>
    </w:p>
    <w:p>
      <w:pPr>
        <w:pStyle w:val="Corpodeltesto2"/>
        <w:spacing w:lineRule="auto" w:line="360"/>
        <w:rPr/>
      </w:pPr>
      <w:r>
        <w:rPr/>
        <w:tab/>
        <w:t>Hai organizzato il tuo tempo in modo diverso ?</w:t>
        <w:tab/>
        <w:tab/>
        <w:tab/>
        <w:tab/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sì</w:t>
      </w:r>
      <w:r>
        <w:rPr/>
        <w:tab/>
        <w:t xml:space="preserve">   </w:t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no</w:t>
      </w:r>
    </w:p>
    <w:p>
      <w:pPr>
        <w:pStyle w:val="Corpodeltesto2"/>
        <w:spacing w:lineRule="auto" w:line="360"/>
        <w:rPr/>
      </w:pPr>
      <w:r>
        <w:rPr/>
        <w:tab/>
        <w:t>Se hai risposto sì, puoi dire come ?</w:t>
        <w:tab/>
        <w:tab/>
        <w:tab/>
        <w:tab/>
        <w:tab/>
        <w:tab/>
        <w:t>……………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confrontare i risultati ottenuti nelle prime prove con le risposte della scheda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 xml:space="preserve">se il rendimento negativo fosse legato a scarsa o nulla capacità di gestione del proprio tempo, stabilire un colloquio col singolo alunno, estendibile ai genitori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w w:val="100"/>
          <w:sz w:val="24"/>
        </w:rPr>
      </w:pPr>
      <w:r>
        <w:rPr>
          <w:w w:val="100"/>
          <w:sz w:val="24"/>
        </w:rPr>
        <w:t>Quella che segue è una snella proposta per introdurre in classe il discorso sul metodo e l’organizzazione del tempo</w:t>
      </w:r>
      <w:r>
        <w:br w:type="page"/>
      </w:r>
    </w:p>
    <w:p>
      <w:pPr>
        <w:pStyle w:val="Heading"/>
        <w:jc w:val="left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caps/>
          <w:color w:val="000000"/>
          <w:w w:val="200"/>
          <w:sz w:val="20"/>
        </w:rPr>
      </w:pPr>
      <w:r>
        <w:rPr>
          <w:caps/>
          <w:color w:val="000000"/>
          <w:w w:val="200"/>
          <w:sz w:val="20"/>
        </w:rPr>
        <w:t>Cos’ è il metodo ?</w:t>
      </w:r>
    </w:p>
    <w:p>
      <w:pPr>
        <w:pStyle w:val="Normal"/>
        <w:rPr>
          <w:caps/>
          <w:color w:val="FF0000"/>
          <w:w w:val="200"/>
          <w:sz w:val="20"/>
        </w:rPr>
      </w:pPr>
      <w:r>
        <w:rPr>
          <w:caps/>
          <w:color w:val="FF0000"/>
          <w:w w:val="200"/>
          <w:sz w:val="20"/>
        </w:rPr>
      </w:r>
    </w:p>
    <w:p>
      <w:pPr>
        <w:pStyle w:val="Normal"/>
        <w:rPr>
          <w:caps/>
          <w:color w:val="FF0000"/>
          <w:w w:val="200"/>
          <w:sz w:val="20"/>
          <w:u w:val="single"/>
        </w:rPr>
      </w:pPr>
      <w:r>
        <w:rPr>
          <w:caps/>
          <w:color w:val="FF0000"/>
          <w:w w:val="200"/>
          <w:sz w:val="20"/>
          <w:u w:val="single"/>
        </w:rPr>
      </w:r>
    </w:p>
    <w:p>
      <w:pPr>
        <w:pStyle w:val="Normal"/>
        <w:rPr>
          <w:caps/>
          <w:sz w:val="20"/>
          <w:u w:val="single"/>
        </w:rPr>
      </w:pPr>
      <w:r>
        <w:rPr>
          <w:caps/>
          <w:sz w:val="20"/>
          <w:u w:val="single"/>
        </w:rPr>
        <w:t>da Wikipedia  (enciclopedia libera di internet)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  <w:t>La parola metodo  deriva dal termine greco méthodos, composto dalla particella metà (oltre) e hodòs (cammino) e, quindi letteralmente significa andare oltre.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  <w:t xml:space="preserve">Essa fu introdotta da Platone con l’accezione di “tattica, strategia ” 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Jacopo Zabarella (1578</w:t>
      </w:r>
      <w:r>
        <w:rPr>
          <w:caps/>
          <w:sz w:val="20"/>
        </w:rPr>
        <w:t>) :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Ogni scienza, ogni arte, ogni disciplina viene tramandata grazie a qualche metodo e senza un metodo risulta evidente che essa non può sussistere.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  <w:object w:dxaOrig="4327" w:dyaOrig="67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.75pt;margin-top:4.65pt;width:78.95pt;height:163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275327121" r:id="rId4"/>
        </w:object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/>
      </w:pPr>
      <w:r>
        <w:rPr>
          <w:caps/>
          <w:sz w:val="20"/>
          <w:u w:val="single"/>
        </w:rPr>
        <w:t>PER CARTESIO (1596 – 1650)</w:t>
      </w:r>
      <w:r>
        <w:rPr>
          <w:caps/>
          <w:sz w:val="20"/>
        </w:rPr>
        <w:t xml:space="preserve"> :</w:t>
      </w:r>
    </w:p>
    <w:p>
      <w:pPr>
        <w:pStyle w:val="TextBody"/>
        <w:ind w:left="1800" w:hanging="0"/>
        <w:rPr>
          <w:caps/>
          <w:sz w:val="20"/>
        </w:rPr>
      </w:pPr>
      <w:r>
        <w:rPr>
          <w:caps/>
          <w:sz w:val="20"/>
        </w:rPr>
        <w:t>Per metodo intendo regole certe e facili grazie alle quali chiunque le avrà rispettate in modo esatto … senza stancare la mente in sforzi inutili, ma sempre aumentando per gradi il sapere, perverrà alla vera cognizione di tutte le cose cui sarà capace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UN BURLONE</w:t>
      </w:r>
      <w:r>
        <w:rPr>
          <w:caps/>
          <w:sz w:val="20"/>
        </w:rPr>
        <w:t xml:space="preserve"> :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Qual è la differenza tra metodo e trovata ?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Il metodo è una trovata che usi almeno due volte.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LA CLASSE</w:t>
      </w:r>
      <w:r>
        <w:rPr>
          <w:caps/>
          <w:sz w:val="20"/>
        </w:rPr>
        <w:t xml:space="preserve"> ……………………………………………………………………   (A.S. ………………………….)</w:t>
      </w:r>
    </w:p>
    <w:p>
      <w:pPr>
        <w:pStyle w:val="Normal"/>
        <w:spacing w:lineRule="auto" w:line="48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5664" w:firstLine="708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/>
      </w:pPr>
      <w:r>
        <w:rPr/>
        <w:t xml:space="preserve">Ebbene, studiare con metodo è un mestiere che si può imparare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708"/>
        <w:rPr>
          <w:sz w:val="20"/>
        </w:rPr>
      </w:pPr>
      <w:r>
        <w:rPr/>
        <w:t>I tuoi insegnanti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ORGANIZZARE CON METODO IL PROPRIO TEMPO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Una proposta di riflessione</w:t>
      </w:r>
    </w:p>
    <w:p>
      <w:pPr>
        <w:pStyle w:val="Normal"/>
        <w:jc w:val="center"/>
        <w:rPr>
          <w:i/>
          <w:i/>
          <w:iCs/>
          <w:caps/>
          <w:color w:val="000000"/>
          <w:w w:val="200"/>
          <w:sz w:val="20"/>
        </w:rPr>
      </w:pPr>
      <w:r>
        <w:rPr>
          <w:i/>
          <w:iCs/>
          <w:caps/>
          <w:color w:val="000000"/>
          <w:w w:val="200"/>
          <w:sz w:val="20"/>
        </w:rPr>
      </w:r>
    </w:p>
    <w:p>
      <w:pPr>
        <w:pStyle w:val="Normal"/>
        <w:jc w:val="center"/>
        <w:rPr>
          <w:iCs/>
          <w:sz w:val="20"/>
        </w:rPr>
      </w:pPr>
      <w:r>
        <w:rPr>
          <w:iCs/>
        </w:rPr>
        <w:t>1. Come organizzate il vostro tempo ?</w:t>
      </w:r>
    </w:p>
    <w:p>
      <w:pPr>
        <w:pStyle w:val="Normal"/>
        <w:jc w:val="center"/>
        <w:rPr>
          <w:iCs/>
          <w:sz w:val="20"/>
        </w:rPr>
      </w:pPr>
      <w:r>
        <w:rPr>
          <w:iCs/>
          <w:sz w:val="20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253"/>
        <w:gridCol w:w="3975"/>
      </w:tblGrid>
      <w:tr>
        <w:trPr>
          <w:trHeight w:val="410" w:hRule="atLeast"/>
        </w:trPr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Cs/>
              </w:rPr>
            </w:pPr>
            <w:r>
              <w:rPr>
                <w:iCs/>
              </w:rPr>
              <w:t xml:space="preserve">Come organizzate </w:t>
            </w:r>
          </w:p>
          <w:p>
            <w:pPr>
              <w:pStyle w:val="Normal"/>
              <w:rPr>
                <w:i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677545</wp:posOffset>
                      </wp:positionV>
                      <wp:extent cx="1737360" cy="1411605"/>
                      <wp:effectExtent l="13970" t="698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1411560"/>
                                <a:chOff x="0" y="0"/>
                                <a:chExt cx="1737360" cy="141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8520"/>
                                  <a:ext cx="1346760" cy="66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773280" y="944280"/>
                                  <a:ext cx="964080" cy="46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346760" cy="578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840" y="595800"/>
                                  <a:ext cx="10980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aciol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8680" y="883440"/>
                                  <a:ext cx="199440" cy="36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75pt;margin-top:53.35pt;width:136.8pt;height:111.15pt" coordorigin="2715,1067" coordsize="2736,2223">
                      <v:rect id="shape_0" stroked="t" o:allowincell="t" style="position:absolute;left:2715;top:1978;width:2120;height:10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933;top:2554;width:1517;height:735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ffcc99" stroked="t" o:allowincell="t" style="position:absolute;left:2715;top:1067;width:2120;height:910;mso-wrap-style:none;v-text-anchor:middle" type="_x0000_t5">
                        <v:fill o:detectmouseclick="t" type="solid" color2="#003366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910;top:2005;width:1728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aciol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#ffcc99" stroked="t" o:allowincell="t" style="position:absolute;left:3658;top:2458;width:313;height:574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iCs/>
              </w:rPr>
              <w:t>il tempo a casa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organizzate il tempo dedicato alle attività extrascolastiche 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ediamente, quante ore dedicate ad attività sportive o musicali ?</w:t>
            </w:r>
          </w:p>
        </w:tc>
      </w:tr>
      <w:tr>
        <w:trPr>
          <w:trHeight w:val="410" w:hRule="atLeast"/>
        </w:trPr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te ore passate al bar, al cinema, davanti al televisore, al telefono, … ?</w:t>
            </w:r>
          </w:p>
        </w:tc>
      </w:tr>
      <w:tr>
        <w:trPr>
          <w:trHeight w:val="1380" w:hRule="atLeast"/>
        </w:trPr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organizzate  il tempo dedicato allo studio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n particolare, come vi organizzate per prove scritte e interrogazioni 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do vi mettete a studiar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te ore al giorno dedicate allo studio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 quando studiat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sa fate quando non capit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nfrontate spesso compiti o studiate con compagni ?</w:t>
            </w:r>
          </w:p>
        </w:tc>
      </w:tr>
      <w:tr>
        <w:trPr/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iate seriamente solo per prove scritte ed oral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ell'occasione, vi organizzate in modo particolar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do cominciate a prepararvi ?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83185</wp:posOffset>
                      </wp:positionV>
                      <wp:extent cx="1978025" cy="1436370"/>
                      <wp:effectExtent l="0" t="6985" r="133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8200" cy="1436400"/>
                                <a:chOff x="0" y="0"/>
                                <a:chExt cx="1978200" cy="143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0040" y="582840"/>
                                  <a:ext cx="1297800" cy="67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0280" y="601200"/>
                                  <a:ext cx="105804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aciol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0040" y="0"/>
                                  <a:ext cx="1297800" cy="584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98560"/>
                                  <a:ext cx="1471320" cy="537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65880"/>
                                    <a:ext cx="929160" cy="471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92240" cy="36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9440" y="0"/>
                                    <a:ext cx="191880" cy="36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75pt;margin-top:6.55pt;width:155.75pt;height:113.1pt" coordorigin="2355,131" coordsize="3115,2262">
                      <v:rect id="shape_0" stroked="t" o:allowincell="t" style="position:absolute;left:3426;top:1049;width:2043;height:10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3615;top:1078;width:1665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aciol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ffcc99" stroked="t" o:allowincell="t" style="position:absolute;left:3426;top:131;width:2043;height:919;mso-wrap-style:none;v-text-anchor:middle" type="_x0000_t5">
                        <v:fill o:detectmouseclick="t" type="solid" color2="#003366"/>
                        <v:stroke color="black" weight="9360" joinstyle="miter" endcap="flat"/>
                        <w10:wrap type="none"/>
                      </v:shape>
                      <v:group id="shape_0" style="position:absolute;left:2355;top:1546;width:2317;height:847">
                        <v:shape id="shape_0" stroked="f" o:allowincell="t" style="position:absolute;left:2355;top:1650;width:1462;height:742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rect id="shape_0" fillcolor="silver" stroked="t" o:allowincell="t" style="position:absolute;left:4083;top:1546;width:302;height:580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#ffcc99" stroked="t" o:allowincell="t" style="position:absolute;left:4370;top:1546;width:301;height:580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"/>
                <w:iCs/>
              </w:rPr>
              <w:t xml:space="preserve"> </w:t>
            </w:r>
            <w:r>
              <w:rPr>
                <w:iCs/>
              </w:rPr>
              <w:t>in classe ?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er quanto tempo riuscite a seguire le lezion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sa fate mentre l'insegnante spiega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ndete appunt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 durante le discussion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mandate chiarimenti all'insegnante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object w:dxaOrig="7362" w:dyaOrig="6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58pt;margin-top:-22.8pt;width:97.35pt;height:81.9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08895387" r:id="rId12"/>
        </w:object>
      </w:r>
      <w:r>
        <w:rPr>
          <w:iCs/>
        </w:rPr>
        <w:t xml:space="preserve">2. Val la pena che riorganizziate il vostro tempo ? </w:t>
      </w:r>
    </w:p>
    <w:p>
      <w:pPr>
        <w:pStyle w:val="Normal"/>
        <w:jc w:val="center"/>
        <w:rPr>
          <w:iCs/>
        </w:rPr>
      </w:pPr>
      <w:r>
        <w:rPr>
          <w:iCs/>
        </w:rPr>
        <w:t>Come ?</w:t>
      </w:r>
    </w:p>
    <w:p>
      <w:pPr>
        <w:pStyle w:val="Normal"/>
        <w:jc w:val="center"/>
        <w:rPr>
          <w:iCs/>
        </w:rPr>
      </w:pPr>
      <w:r>
        <w:rPr>
          <w:iCs/>
        </w:rPr>
        <w:tab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DECALOGO PER LA RIORGANIZZAZIONE DEL TEMPO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</w:r>
    </w:p>
    <w:tbl>
      <w:tblPr>
        <w:tblW w:w="139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6"/>
      </w:tblGrid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5:14:00Z</dcterms:created>
  <dc:creator>luca filisetti</dc:creator>
  <dc:description/>
  <dc:language>en-US</dc:language>
  <cp:lastModifiedBy>luca filisetti</cp:lastModifiedBy>
  <dcterms:modified xsi:type="dcterms:W3CDTF">2006-09-22T07:13:00Z</dcterms:modified>
  <cp:revision>11</cp:revision>
  <dc:subject/>
  <dc:title>Premessa al lavoro</dc:title>
</cp:coreProperties>
</file>